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- 4   /17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31.01.2017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j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404-3/16-04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01.02.20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За јавну набавку добара: Електричне енергије за потребе снабдевања Оркружног затвора у Београду</w:t>
      </w:r>
    </w:p>
    <w:p>
      <w:pPr>
        <w:pStyle w:val="Normal"/>
        <w:numPr>
          <w:ilvl w:val="0"/>
          <w:numId w:val="4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е обликована није обликована по партијама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Критеријум за доделу уговора је најниже понуђена цена, као што је прецизирано конку</w:t>
      </w:r>
      <w:r>
        <w:rPr>
          <w:rFonts w:cs="Times New Roman" w:ascii="Times New Roman" w:hAnsi="Times New Roman"/>
          <w:bCs/>
          <w:color w:val="2D2D2D"/>
          <w:sz w:val="22"/>
          <w:szCs w:val="22"/>
          <w:lang w:val="sr-RS" w:eastAsia="en-US"/>
        </w:rPr>
        <w:t>р</w:t>
      </w: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сном документацијом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на писарници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добара – електрична енергија за потребе Окружног затвора у Београду, редни број ЈНОП 01/17 - НЕ ОТВАРАТИ“.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590" w:hanging="295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добара – електрична енергија за потребе Окружног затвора у Београду, редни број ЈНОП 01/17 - НЕ ОТВАРАТИ“.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02.03.2016. године, до 10:00 часова, без обзира на начин доставе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варање понуда ће се обавити дана 02.03.2017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о додели уговора биће донета у року од највише 15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12. 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Радно време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4:00Z</dcterms:created>
  <dc:creator>IPC</dc:creator>
  <dc:description/>
  <cp:keywords/>
  <dc:language>en-US</dc:language>
  <cp:lastModifiedBy>n1</cp:lastModifiedBy>
  <dcterms:modified xsi:type="dcterms:W3CDTF">2017-01-31T07:23:00Z</dcterms:modified>
  <cp:revision>5</cp:revision>
  <dc:subject/>
  <dc:title>Poziv za podnošenje ponuda u otvorenom postupku</dc:title>
</cp:coreProperties>
</file>